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270507364"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61000354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537417814"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681964111"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917125961"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340392752"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654027755"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06685475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