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0049644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10240255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