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31543289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96815616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