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52932091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3243709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1122899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90745266"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79848819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38300447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34805076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97378719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7712651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3026106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0795451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94843129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32176972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