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3457331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8960445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