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0469389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8216189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