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7776151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9312377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1928756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7275094"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0839712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757497315"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368047398"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4175951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