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3793322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8646207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83283730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02503180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2937898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4236398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998725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1146806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2176062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1942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68278558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5223047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5374068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00550484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0520519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609648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340218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3181542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8263161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0419624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7624937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0905396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2231161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9099360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4718496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7105050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9137071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32005702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61896653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8215552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3068823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992181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9050343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3705395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67071747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3787764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6014431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06824077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83398099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9260557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3527246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3078892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6184238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0384705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