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51293602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58180700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351949338"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654321404"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870146542"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911204508"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96843096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726384972"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441251887"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528789702"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71844077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581786181"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961206181"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