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040073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4314452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