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0157456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609616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695517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43589914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4125702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42055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315529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6252310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