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5240250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29098726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47782504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3450795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3591325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6248320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