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8730578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2761756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