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582217673"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370351489"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446050176"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707640783"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356527137"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2103781752"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