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85245925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348268372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869947775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