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4622760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50135267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2620179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6904057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5954740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3245010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5544395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7465837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1480893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8050938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1882610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4139372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4224638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