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215276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9349352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