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33853246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25679575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7770514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98674694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3080296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01222084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88031894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9984641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4839708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79946427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77035793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6754003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0549716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