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24297321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3:01:59</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