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0419189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9840710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