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226913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738433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