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7350764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1198410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261533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2191720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5770930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61012385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7676825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78026179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6757762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4526376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59340226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42494144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3500257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23330229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68561110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7398568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5245586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25554541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2423016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9350110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8523951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65385587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7059670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8625730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5314005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6093781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4717321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50276442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4536035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67724115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5171778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9590000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54747484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119070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48321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8239868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8980537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1369378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1180267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6365597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77726096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5825921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6944724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3744248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