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384396513"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374569464"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01909685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2018538816"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727008574"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932369155"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