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5754710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171891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