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652303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41977510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315318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0593049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0264742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41888969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0636073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9128614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6453476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6245778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4560737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2133543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9038158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9383181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5576605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28739026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2703780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70346290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9985285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2246303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4592294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1060833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9418878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007658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30009699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7932948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9542345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0204761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7238567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4690313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7997562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5417125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78692755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6143777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60623538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5833945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6461369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7876323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70090238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04943323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4707636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6833329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3412862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0507097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