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67598870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622019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7624331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1630125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69871907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9250041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3510272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8245392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8229707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2302271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99022531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0016376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700006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