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699996380"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3:06:16</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