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358199680"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453908652"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2003418724"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358570633"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1846926142"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75562659"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2056638567"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915975269"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