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5220800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5104133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