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95672068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03281577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9912370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3303517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38013988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0602744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5867809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206405534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7672503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83115929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482539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4122479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37035096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2137941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68156905"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78074843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6244904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32992170"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45558543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79208615"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63947386"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69841032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63898650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90882961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42288459"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39924577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39761640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822053454"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1266332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3420774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4459425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3036602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50333728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708624376"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77099202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28494350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0682103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817291162"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16378732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16851370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61583121"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0528199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120297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2061756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