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393956853"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492725061"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432572048"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824548162"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484299504"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257951346"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462450297"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134218047"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793324624"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89160665"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883294917"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769138136"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054298215"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