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43361993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08672683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53002103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