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51389289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345805195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3132987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