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5631297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6544061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