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409248102"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7:38:36</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