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427682209"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71871245"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768312234"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216298368"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652269748"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234499450"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507132075"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216882468"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