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95205954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523823380"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632981796"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715320918"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580781964"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536714604"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