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485281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4016466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