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50235103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2:21:3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