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3807834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905904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