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746229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2563227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