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159700393"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8/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2:50:27</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