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9015393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010762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