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11298980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18276841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5317499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0746603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34192264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3214827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4022935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5403364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