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522186261"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620940272"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470240126"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396777311"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492412430"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953618078"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