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0029105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8194669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2927632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36227505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6197388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5680541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634794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12610860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2747569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95665792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6146306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600603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4181727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