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674386872"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7:49:52</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