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220537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3511856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