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987482969"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5846659"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457894628"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63986545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41583789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496430961"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557454272"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974520502"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674379985"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31959974"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37241022"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574297508"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077422128"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320781943"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52898855"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549487867"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501037272"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122526775"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547736832"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287616442"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896301577"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866403189"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364468150"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2102755019"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499291807"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910389602"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76874181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939054496"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057601155"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81062383"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318937860"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473987921"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336316316"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8609240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252662982"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703675976"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85161191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123871386"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623585549"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720520165"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905759024"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34417629"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05076673"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14231756"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