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222115630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939679599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190041381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